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0" w:firstLine="72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ТЕХНИЧЕСКА СПЕЦИФИКАЦИЯ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left="1440" w:firstLine="72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bg-BG"/>
        </w:rPr>
        <w:t>НА СЛУЖЕБНИТЕ АВТОМОБИЛИ НА БЪЛГАРСКАТА НАРОДНА БАНКА</w:t>
      </w:r>
    </w:p>
    <w:p>
      <w:pPr>
        <w:pStyle w:val="Normal"/>
        <w:ind w:left="1440" w:firstLine="72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tbl>
      <w:tblPr>
        <w:tblW w:w="14884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2268"/>
        <w:gridCol w:w="851"/>
        <w:gridCol w:w="1984"/>
        <w:gridCol w:w="1985"/>
        <w:gridCol w:w="1134"/>
        <w:gridCol w:w="709"/>
        <w:gridCol w:w="850"/>
        <w:gridCol w:w="1134"/>
        <w:gridCol w:w="226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N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ег. номер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 </w:t>
            </w:r>
            <w:r>
              <w:rPr>
                <w:sz w:val="16"/>
                <w:lang w:val="bg-BG"/>
              </w:rPr>
              <w:t>/ нов /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ОДЕЛ МАР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ем на дви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Номер на дви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А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Вид МПС лек/ 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Год. на  п-вo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. ме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ред-назна-ч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Доп. обо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1С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S500 4MATIC 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3966305903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B2201841A4303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пол. обор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/лампа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1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МL500 4MATI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964307481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C1641751A2748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МL500 4MATI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</w:rPr>
              <w:t>113964307482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</w:rPr>
              <w:t>WDC1641751A2748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С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DV0887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UZZZ4BX4N0691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2Н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  <w:r>
              <w:rPr>
                <w:sz w:val="16"/>
                <w:lang w:val="bg-BG"/>
              </w:rPr>
              <w:t>ла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3С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05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AUZZZ4BZXN0635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4С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2106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B2110871X2123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5С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52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</w:rPr>
              <w:t>WDB2110871X212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6С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43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</w:rPr>
              <w:t>WDB2110871X212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7С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Е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1970-10-0170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10037-1A-2827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8С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11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WAUZZZ4BZXN0600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8Н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9С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67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</w:rPr>
              <w:t>WDB2110871X212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0С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2920301315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B2030521A837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CA0011</w:t>
            </w:r>
            <w:r>
              <w:rPr>
                <w:sz w:val="16"/>
                <w:lang w:val="bg-BG"/>
              </w:rPr>
              <w:t>С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2030131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B2030521A8361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2С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2613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F639705132859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12Н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90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2985-10-0465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01028-1G-9994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 xml:space="preserve">алар. </w:t>
            </w:r>
            <w:r>
              <w:rPr>
                <w:sz w:val="16"/>
              </w:rPr>
              <w:t>р</w:t>
            </w:r>
            <w:r>
              <w:rPr>
                <w:sz w:val="16"/>
                <w:lang w:val="bg-BG"/>
              </w:rPr>
              <w:t>/те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3С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2678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</w:rPr>
              <w:t>WDF639705132855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4С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принт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612981509057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B9036731R6547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обу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СА</w:t>
            </w:r>
            <w:r>
              <w:rPr>
                <w:sz w:val="16"/>
              </w:rPr>
              <w:t>0016P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Вито 111КА/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5415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F639603134206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Хлади-лен </w:t>
            </w:r>
            <w:r>
              <w:rPr>
                <w:sz w:val="16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Хладилен агрега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5М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>Мерцедес Бенц Спринтер 315CDI KA 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6986515371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B90</w:t>
            </w:r>
            <w:r>
              <w:rPr>
                <w:sz w:val="16"/>
                <w:lang w:val="bg-BG"/>
              </w:rPr>
              <w:t>66331S2815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3Н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Омега 2.5 комб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5XE-0805866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21S10485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0Н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8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72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2</w:t>
            </w:r>
            <w:r>
              <w:rPr>
                <w:sz w:val="16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2Н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44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80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3Н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7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B602377-1P-2165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обу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.тел. отоплител клим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4Н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-940-10-20808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67-1P-224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ем. ра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8Н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3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6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0Н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906-10-2287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>WDB669002-1P-2220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1Н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06-10-22995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62-1P-2227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ем. ра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3Н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 Актр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9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,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тел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4Н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6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,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тел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5Н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K585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,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тел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6Н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.0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42-914-09-0822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52043-15-931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9*пол. обор.</w:t>
            </w:r>
          </w:p>
        </w:tc>
      </w:tr>
      <w:tr>
        <w:trPr>
          <w:trHeight w:val="5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7Н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47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2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8Н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33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0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. *пол. обор.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9Н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 308 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-940-10-2053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20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ик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 пол. обор. отоплител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С0050</w:t>
            </w:r>
            <w:r>
              <w:rPr>
                <w:sz w:val="16"/>
              </w:rPr>
              <w:t>X</w:t>
            </w:r>
            <w:r>
              <w:rPr>
                <w:sz w:val="16"/>
                <w:lang w:val="bg-BG"/>
              </w:rPr>
              <w:t>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4</w:t>
            </w:r>
            <w:r>
              <w:rPr>
                <w:sz w:val="16"/>
              </w:rPr>
              <w:t>MATI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07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B2030921F7476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3</w:t>
            </w:r>
            <w:r>
              <w:rPr>
                <w:sz w:val="16"/>
              </w:rPr>
              <w:t>8</w:t>
            </w:r>
            <w:r>
              <w:rPr>
                <w:sz w:val="16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1X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WDB</w:t>
            </w:r>
            <w:r>
              <w:rPr>
                <w:sz w:val="16"/>
                <w:lang w:val="ru-RU"/>
              </w:rPr>
              <w:t>2030921</w:t>
            </w:r>
            <w:r>
              <w:rPr>
                <w:sz w:val="16"/>
              </w:rPr>
              <w:t>F</w:t>
            </w:r>
            <w:r>
              <w:rPr>
                <w:sz w:val="16"/>
                <w:lang w:val="ru-RU"/>
              </w:rPr>
              <w:t>7513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алар. *пол. обо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9</w:t>
            </w:r>
            <w:r>
              <w:rPr>
                <w:sz w:val="16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2X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9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WDB</w:t>
            </w:r>
            <w:r>
              <w:rPr>
                <w:sz w:val="16"/>
                <w:lang w:val="ru-RU"/>
              </w:rPr>
              <w:t>2030921</w:t>
            </w:r>
            <w:r>
              <w:rPr>
                <w:sz w:val="16"/>
              </w:rPr>
              <w:t>F</w:t>
            </w:r>
            <w:r>
              <w:rPr>
                <w:sz w:val="16"/>
                <w:lang w:val="ru-RU"/>
              </w:rPr>
              <w:t>7513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3X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6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B2030921F7513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4Н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25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 бро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5Н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416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7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6Н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2-10-93341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0001P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S500 4MATIC 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3968303356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DD2211861A3090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5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18C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Инсигния Спорт Тур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20NFT0N0259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LGT8EX4C1013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пол. обо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46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20C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Инсигния Спорт Тур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20NFT0N0270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LGT8EX4C10095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47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21C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Инсигния Спорт Тур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20NFT0N0275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LGT8EX4C10169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пол. обо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48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22C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Инсигния Спорт Тур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20NFT0N0275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LGT8EX4C10156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lang w:val="bg-BG"/>
        </w:rPr>
        <w:t xml:space="preserve">  </w:t>
      </w:r>
      <w:r>
        <w:rPr>
          <w:b/>
          <w:lang w:val="bg-BG"/>
        </w:rPr>
        <w:t>*</w:t>
      </w:r>
      <w:r>
        <w:rPr>
          <w:lang w:val="bg-BG"/>
        </w:rPr>
        <w:t>Влизат в стойността на автомобила.</w:t>
      </w:r>
    </w:p>
    <w:p>
      <w:pPr>
        <w:pStyle w:val="Normal"/>
        <w:tabs>
          <w:tab w:val="clear" w:pos="720"/>
          <w:tab w:val="left" w:pos="426" w:leader="none"/>
        </w:tabs>
        <w:ind w:left="-1134" w:right="1139" w:firstLine="425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Срок на застрахован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09" w:leader="none"/>
          <w:tab w:val="left" w:pos="-426" w:leader="none"/>
        </w:tabs>
        <w:ind w:left="-709" w:right="1139" w:hanging="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 застраховката „Гражданска отговорност” – срок от 1 година, считано от 00.00 часа на 01.01.2014 г. до 24.00 часа на 31.12.2014 г.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09" w:leader="none"/>
          <w:tab w:val="left" w:pos="-426" w:leader="none"/>
        </w:tabs>
        <w:ind w:left="-720" w:right="1139" w:firstLine="11"/>
        <w:jc w:val="both"/>
        <w:rPr/>
      </w:pPr>
      <w:r>
        <w:rPr>
          <w:sz w:val="24"/>
          <w:szCs w:val="24"/>
          <w:lang w:val="ru-RU"/>
        </w:rPr>
        <w:t xml:space="preserve">за застраховките „Автокаско” и „Злополука на </w:t>
      </w:r>
      <w:r>
        <w:rPr>
          <w:sz w:val="24"/>
          <w:szCs w:val="24"/>
          <w:lang w:val="bg-BG"/>
        </w:rPr>
        <w:t>местата</w:t>
      </w:r>
      <w:r>
        <w:rPr>
          <w:sz w:val="24"/>
          <w:szCs w:val="24"/>
          <w:lang w:val="ru-RU"/>
        </w:rPr>
        <w:t xml:space="preserve"> в МПС” – срок от 1 година, считано от 00.00 часа на 07.01.2014 г. до 24.00 часа на 06.01.20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ru-RU"/>
        </w:rPr>
        <w:t>5 г.</w:t>
      </w:r>
    </w:p>
    <w:sectPr>
      <w:headerReference w:type="default" r:id="rId2"/>
      <w:headerReference w:type="first" r:id="rId3"/>
      <w:type w:val="nextPage"/>
      <w:pgSz w:orient="landscape" w:w="16838" w:h="11906"/>
      <w:pgMar w:left="2126" w:right="1100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lang w:val="en-US"/>
    </w:rPr>
  </w:style>
  <w:style w:type="character" w:styleId="CharChar">
    <w:name w:val=" Cha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9:36:00Z</dcterms:created>
  <dc:creator>User</dc:creator>
  <dc:description/>
  <cp:keywords/>
  <dc:language>en-US</dc:language>
  <cp:lastModifiedBy>BNB User</cp:lastModifiedBy>
  <cp:lastPrinted>2012-10-04T16:17:00Z</cp:lastPrinted>
  <dcterms:modified xsi:type="dcterms:W3CDTF">2013-10-30T11:33:00Z</dcterms:modified>
  <cp:revision>36</cp:revision>
  <dc:subject/>
  <dc:title>? ? ? ? ? ?</dc:title>
</cp:coreProperties>
</file>